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897178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0135280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396984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1539562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19732302"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